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rFonts w:ascii="Verdana" w:hAnsi="Verdana" w:cs="Verdana"/>
          <w:b/>
          <w:b/>
          <w:lang w:val="en-GB"/>
        </w:rPr>
      </w:pPr>
      <w:r>
        <w:rPr>
          <w:rStyle w:val="Postbody1"/>
          <w:rFonts w:cs="Verdana" w:ascii="Verdana" w:hAnsi="Verdana"/>
          <w:b/>
          <w:lang w:val="en-GB"/>
        </w:rPr>
        <w:t>Tutorial about using Drawing, Images, Windows and Screens in PureBasic</w:t>
      </w:r>
    </w:p>
    <w:p>
      <w:pPr>
        <w:pStyle w:val="Normal"/>
        <w:rPr>
          <w:rStyle w:val="Postbody1"/>
          <w:rFonts w:ascii="Verdana" w:hAnsi="Verdana" w:cs="Verdana"/>
          <w:lang w:val="en-GB"/>
        </w:rPr>
      </w:pPr>
      <w:r>
        <w:rPr>
          <w:rStyle w:val="Postbody1"/>
          <w:rFonts w:cs="Verdana" w:ascii="Verdana" w:hAnsi="Verdana"/>
          <w:lang w:val="en-GB"/>
        </w:rPr>
        <w:t>Written by Paul on 6th December 2003</w:t>
      </w:r>
    </w:p>
    <w:p>
      <w:pPr>
        <w:pStyle w:val="Normal"/>
        <w:rPr/>
      </w:pPr>
      <w:r>
        <w:rPr>
          <w:rStyle w:val="Postbody1"/>
          <w:rFonts w:cs="Verdana" w:ascii="Verdana" w:hAnsi="Verdana"/>
          <w:lang w:val="en-GB"/>
        </w:rPr>
        <w:t xml:space="preserve">Released on the PureBasic forum (http://purebasic.myforums.net/viewtopic.php?t=8623&amp;highlight=) </w:t>
      </w:r>
    </w:p>
    <w:p>
      <w:pPr>
        <w:pStyle w:val="Normal"/>
        <w:rPr>
          <w:rStyle w:val="Postbody1"/>
          <w:rFonts w:ascii="Verdana" w:hAnsi="Verdana" w:cs="Verdana"/>
          <w:lang w:val="en-GB"/>
        </w:rPr>
      </w:pPr>
      <w:r>
        <w:rPr/>
      </w:r>
    </w:p>
    <w:p>
      <w:pPr>
        <w:pStyle w:val="Normal"/>
        <w:rPr>
          <w:rStyle w:val="Postbody1"/>
          <w:rFonts w:ascii="Verdana" w:hAnsi="Verdana" w:cs="Verdana"/>
          <w:lang w:val="en-GB"/>
        </w:rPr>
      </w:pPr>
      <w:r>
        <w:rPr/>
      </w:r>
    </w:p>
    <w:p>
      <w:pPr>
        <w:pStyle w:val="Normal"/>
        <w:rPr>
          <w:rStyle w:val="Postbody1"/>
          <w:rFonts w:ascii="Verdana" w:hAnsi="Verdana" w:cs="Verdana"/>
          <w:lang w:val="en-GB"/>
        </w:rPr>
      </w:pPr>
      <w:r>
        <w:rPr>
          <w:rStyle w:val="Postbody1"/>
          <w:rFonts w:cs="Verdana" w:ascii="Verdana" w:hAnsi="Verdana"/>
          <w:lang w:val="en-GB"/>
        </w:rPr>
        <w:t xml:space="preserve">If you read through the docs and look at the examples you will see there are a number of different things you can draw to and you will also get a better understanding on how to put the various commands together properly. </w:t>
      </w:r>
      <w:r>
        <w:rPr>
          <w:rFonts w:cs="Verdana" w:ascii="Verdana" w:hAnsi="Verdana"/>
          <w:sz w:val="18"/>
          <w:szCs w:val="18"/>
          <w:lang w:val="en-GB"/>
        </w:rPr>
        <w:br/>
        <w:br/>
      </w:r>
      <w:r>
        <w:rPr>
          <w:rStyle w:val="Postbody1"/>
          <w:rFonts w:cs="Verdana" w:ascii="Verdana" w:hAnsi="Verdana"/>
          <w:lang w:val="en-GB"/>
        </w:rPr>
        <w:t xml:space="preserve">If you are using a window then you want to use StartDrawing(WindowOutput()) to draw to this window. If you are using a DirectX screen (either Fullscreen or Windowed mode) then you need to use StartDrawing(ScreenOutput()) etc. </w:t>
      </w:r>
      <w:r>
        <w:rPr>
          <w:rFonts w:cs="Verdana" w:ascii="Verdana" w:hAnsi="Verdana"/>
          <w:sz w:val="18"/>
          <w:szCs w:val="18"/>
          <w:lang w:val="en-GB"/>
        </w:rPr>
        <w:br/>
        <w:br/>
      </w:r>
      <w:r>
        <w:rPr>
          <w:rStyle w:val="Postbody1"/>
          <w:rFonts w:cs="Verdana" w:ascii="Verdana" w:hAnsi="Verdana"/>
          <w:lang w:val="en-GB"/>
        </w:rPr>
        <w:t xml:space="preserve">Now StartDrawing() is used when you are using any of the 2D commands (lines, circles, fonts) and you put these drawing routines within a StartDrawing()/StopDrawing() block. Only put what is needed to accomplish the 2D drawing within these blocks. </w:t>
      </w:r>
      <w:r>
        <w:rPr>
          <w:rFonts w:cs="Verdana" w:ascii="Verdana" w:hAnsi="Verdana"/>
          <w:sz w:val="18"/>
          <w:szCs w:val="18"/>
          <w:lang w:val="en-GB"/>
        </w:rPr>
        <w:br/>
        <w:br/>
      </w:r>
      <w:r>
        <w:rPr>
          <w:rStyle w:val="Postbody1"/>
          <w:rFonts w:cs="Verdana" w:ascii="Verdana" w:hAnsi="Verdana"/>
          <w:lang w:val="en-GB"/>
        </w:rPr>
        <w:t xml:space="preserve">Now if you are displaying Bitmaps, Jpeg Images, etc to a DirectX screen, you would use LoadSprite() and DisplaySprite(). LoadImage() and DrawImage() would be used to draw to a Window. </w:t>
      </w:r>
      <w:r>
        <w:rPr>
          <w:rFonts w:cs="Verdana" w:ascii="Verdana" w:hAnsi="Verdana"/>
          <w:sz w:val="18"/>
          <w:szCs w:val="18"/>
          <w:lang w:val="en-GB"/>
        </w:rPr>
        <w:br/>
        <w:br/>
        <w:br/>
      </w:r>
      <w:r>
        <w:rPr>
          <w:rStyle w:val="Postbody1"/>
          <w:rFonts w:cs="Verdana" w:ascii="Verdana" w:hAnsi="Verdana"/>
          <w:lang w:val="en-GB"/>
        </w:rPr>
        <w:t xml:space="preserve">The first thing you must decide is what type of screen you want to do your work on so... lets say I want to work with a DirectX screen and have the option of using Full Screen or Windowed Mode. </w:t>
      </w:r>
      <w:r>
        <w:rPr>
          <w:rFonts w:cs="Verdana" w:ascii="Verdana" w:hAnsi="Verdana"/>
          <w:sz w:val="18"/>
          <w:szCs w:val="18"/>
          <w:lang w:val="en-GB"/>
        </w:rPr>
        <w:br/>
        <w:br/>
      </w:r>
      <w:r>
        <w:rPr>
          <w:rStyle w:val="Postbody1"/>
          <w:rFonts w:cs="Verdana" w:ascii="Verdana" w:hAnsi="Verdana"/>
          <w:lang w:val="en-GB"/>
        </w:rPr>
        <w:t>First I will open a normal Window with some option gadgets so the user can select the screen mode he wants. We'll use some constants to represent the various gadgets we will be using</w:t>
      </w:r>
    </w:p>
    <w:p>
      <w:pPr>
        <w:pStyle w:val="Normal"/>
        <w:rPr>
          <w:rStyle w:val="Postbody1"/>
          <w:rFonts w:ascii="Verdana" w:hAnsi="Verdana" w:cs="Verdana"/>
          <w:lang w:val="en-GB"/>
        </w:rPr>
      </w:pPr>
      <w:r>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Window_Mode=0 </w:t>
              <w:br/>
              <w:t xml:space="preserve">#Gadget_Mode_Option1=1 </w:t>
              <w:br/>
              <w:t xml:space="preserve">#Gadget_Mode_Option2=2 </w:t>
              <w:br/>
              <w:t xml:space="preserve">#Gadget_Mode_Ok=3 </w:t>
            </w:r>
          </w:p>
        </w:tc>
      </w:tr>
    </w:tbl>
    <w:p>
      <w:pPr>
        <w:pStyle w:val="Normal"/>
        <w:rPr/>
      </w:pPr>
      <w:r>
        <w:rPr>
          <w:rFonts w:cs="Verdana" w:ascii="Verdana" w:hAnsi="Verdana"/>
          <w:color w:val="000000"/>
          <w:sz w:val="18"/>
          <w:szCs w:val="18"/>
          <w:lang w:val="en-GB"/>
        </w:rPr>
        <w:br/>
      </w:r>
      <w:r>
        <w:rPr>
          <w:rFonts w:cs="Verdana" w:ascii="Verdana" w:hAnsi="Verdana"/>
          <w:color w:val="000000"/>
          <w:sz w:val="18"/>
          <w:lang w:val="en-GB"/>
        </w:rPr>
        <w:t>then we will create our Window with Gadgets</w:t>
      </w:r>
    </w:p>
    <w:p>
      <w:pPr>
        <w:pStyle w:val="Normal"/>
        <w:rPr>
          <w:rFonts w:ascii="Verdana" w:hAnsi="Verdana" w:cs="Verdana"/>
          <w:color w:val="000000"/>
          <w:sz w:val="18"/>
          <w:lang w:val="en-GB"/>
        </w:rPr>
      </w:pPr>
      <w:r>
        <w:rPr>
          <w:rFonts w:cs="Verdana" w:ascii="Verdana" w:hAnsi="Verdana"/>
          <w:color w:val="000000"/>
          <w:sz w:val="18"/>
          <w:lang w:val="en-GB"/>
        </w:rPr>
      </w:r>
    </w:p>
    <w:tbl>
      <w:tblPr>
        <w:tblW w:w="4950" w:type="pct"/>
        <w:jc w:val="center"/>
        <w:tblInd w:w="0" w:type="dxa"/>
        <w:tblLayout w:type="fixed"/>
        <w:tblCellMar>
          <w:top w:w="45" w:type="dxa"/>
          <w:left w:w="45" w:type="dxa"/>
          <w:bottom w:w="45" w:type="dxa"/>
          <w:right w:w="45" w:type="dxa"/>
        </w:tblCellMar>
      </w:tblPr>
      <w:tblGrid>
        <w:gridCol w:w="8981"/>
      </w:tblGrid>
      <w:tr>
        <w:trPr>
          <w:trHeight w:val="207" w:hRule="atLeast"/>
        </w:trPr>
        <w:tc>
          <w:tcPr>
            <w:tcW w:w="8981"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rHeight w:val="2119" w:hRule="atLeast"/>
        </w:trPr>
        <w:tc>
          <w:tcPr>
            <w:tcW w:w="8981"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If OpenWindow(#Window_Mode,175,0,201,129,#PB_Window_SystemMenu|#PB_Window_ScreenCentered,"Select Mode") </w:t>
              <w:br/>
              <w:t xml:space="preserve">  If CreateGadgetList(WindowID(#Window_Mode)) </w:t>
              <w:br/>
              <w:t xml:space="preserve">    OptionGadget(#Gadget_Mode_Option1,45,25,95,15,"Window Mode") </w:t>
              <w:br/>
              <w:t xml:space="preserve">    OptionGadget(#Gadget_Mode_Option2,45,45,95,15,"Screen Mode") </w:t>
              <w:br/>
              <w:t xml:space="preserve">    ButtonGadget(#Gadget_Mode_Ok,70,85,60,20,"Ok") </w:t>
              <w:br/>
              <w:t xml:space="preserve">    SetGadgetState(#Gadget_Mode_Option1,1) </w:t>
              <w:br/>
              <w:t xml:space="preserve">  EndIf </w:t>
              <w:br/>
              <w:t xml:space="preserve">EndIf </w:t>
            </w:r>
          </w:p>
        </w:tc>
      </w:tr>
    </w:tbl>
    <w:p>
      <w:pPr>
        <w:pStyle w:val="Normal"/>
        <w:rPr/>
      </w:pPr>
      <w:r>
        <w:rPr>
          <w:rFonts w:cs="Verdana" w:ascii="Verdana" w:hAnsi="Verdana"/>
          <w:color w:val="000000"/>
          <w:sz w:val="18"/>
          <w:szCs w:val="18"/>
          <w:lang w:val="en-GB"/>
        </w:rPr>
        <w:br/>
      </w:r>
      <w:r>
        <w:rPr>
          <w:rFonts w:cs="Verdana" w:ascii="Verdana" w:hAnsi="Verdana"/>
          <w:color w:val="000000"/>
          <w:sz w:val="18"/>
          <w:lang w:val="en-GB"/>
        </w:rPr>
        <w:t>If we run this as is, it will just flash on the screen then end. We need an event loop to process that various button clicks.</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quitMode=0 </w:t>
              <w:br/>
              <w:t xml:space="preserve">    Repeat </w:t>
              <w:br/>
              <w:t xml:space="preserve">      EventID=WaitWindowEvent() </w:t>
              <w:br/>
              <w:br/>
              <w:t xml:space="preserve">    Until quitMode </w:t>
            </w:r>
          </w:p>
        </w:tc>
      </w:tr>
    </w:tbl>
    <w:p>
      <w:pPr>
        <w:pStyle w:val="Normal"/>
        <w:rPr>
          <w:rFonts w:ascii="Verdana" w:hAnsi="Verdana" w:cs="Verdana"/>
          <w:color w:val="000000"/>
          <w:sz w:val="18"/>
          <w:lang w:val="en-GB"/>
        </w:rPr>
      </w:pPr>
      <w:r>
        <w:rPr>
          <w:rFonts w:cs="Verdana" w:ascii="Verdana" w:hAnsi="Verdana"/>
          <w:color w:val="000000"/>
          <w:sz w:val="18"/>
          <w:szCs w:val="18"/>
          <w:lang w:val="en-GB"/>
        </w:rPr>
        <w:br/>
      </w:r>
      <w:r>
        <w:rPr>
          <w:rFonts w:cs="Verdana" w:ascii="Verdana" w:hAnsi="Verdana"/>
          <w:color w:val="000000"/>
          <w:sz w:val="18"/>
          <w:lang w:val="en-GB"/>
        </w:rPr>
        <w:t xml:space="preserve">This loop will wait for an event to happen, but we must also decode those events. This will check if the Cancel buton (X in top right corner) has been pressed. If so, the program Ends.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Select EventID </w:t>
              <w:br/>
              <w:t xml:space="preserve">        Case #PB_Event_CloseWindow </w:t>
              <w:br/>
              <w:t xml:space="preserve">          If EventWindowID()=#Window_Mode </w:t>
              <w:br/>
              <w:t xml:space="preserve">            End </w:t>
              <w:br/>
              <w:t xml:space="preserve">          EndIf </w:t>
              <w:br/>
              <w:br/>
              <w:t xml:space="preserve">      EndSelect </w:t>
            </w:r>
          </w:p>
        </w:tc>
      </w:tr>
    </w:tbl>
    <w:p>
      <w:pPr>
        <w:pStyle w:val="Normal"/>
        <w:rPr>
          <w:rFonts w:ascii="Verdana" w:hAnsi="Verdana" w:cs="Verdana"/>
          <w:color w:val="000000"/>
          <w:sz w:val="18"/>
          <w:lang w:val="en-GB"/>
        </w:rPr>
      </w:pPr>
      <w:r>
        <w:rPr>
          <w:rFonts w:cs="Verdana" w:ascii="Verdana" w:hAnsi="Verdana"/>
          <w:color w:val="000000"/>
          <w:sz w:val="18"/>
          <w:szCs w:val="18"/>
          <w:lang w:val="en-GB"/>
        </w:rPr>
        <w:br/>
      </w:r>
      <w:r>
        <w:rPr>
          <w:rFonts w:cs="Verdana" w:ascii="Verdana" w:hAnsi="Verdana"/>
          <w:color w:val="000000"/>
          <w:sz w:val="18"/>
          <w:lang w:val="en-GB"/>
        </w:rPr>
        <w:t xml:space="preserve">But what is the user pressed the OK button to make his choice of Screen Mode? We need to catch the button press event (OK button). First we check that a Gadget event has happened. If so, then what gadget has been pressed? We labeled our OK button as #Gadget_Mode_Ok so this is the constant we check for. </w:t>
      </w:r>
      <w:r>
        <w:rPr>
          <w:rFonts w:cs="Verdana" w:ascii="Verdana" w:hAnsi="Verdana"/>
          <w:color w:val="000000"/>
          <w:sz w:val="18"/>
          <w:szCs w:val="18"/>
          <w:lang w:val="en-GB"/>
        </w:rPr>
        <w:br/>
      </w:r>
      <w:r>
        <w:rPr>
          <w:rFonts w:cs="Verdana" w:ascii="Verdana" w:hAnsi="Verdana"/>
          <w:color w:val="000000"/>
          <w:sz w:val="18"/>
          <w:lang w:val="en-GB"/>
        </w:rPr>
        <w:t xml:space="preserve">If OK has been pressed, then we need to see the state of the option gadgets. We labeled the first option gadget as #Gadget_Mode_Option1. If we check the state of this gadget and it equals 1, then it has been selected and we will set screenmode=1 (which will represent Window Mode). If it does not equal 1, then the user must have selected the second option of Full Screen so we wills set screenmode=0 (which will represent Full Screen Mode). We also want to exit the event loop at this point so we will set quitMode=1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Case #PB_Event_Gadget </w:t>
              <w:br/>
              <w:t xml:space="preserve">          Select EventGadgetID() </w:t>
              <w:br/>
              <w:t xml:space="preserve">            Case #Gadget_Mode_Ok </w:t>
              <w:br/>
              <w:t xml:space="preserve">              If GetGadgetState(#Gadget_Mode_Option1) </w:t>
              <w:br/>
              <w:t xml:space="preserve">                screenmode=1 </w:t>
              <w:br/>
              <w:t xml:space="preserve">                Else </w:t>
              <w:br/>
              <w:t xml:space="preserve">                screenmode=0 </w:t>
              <w:br/>
              <w:t xml:space="preserve">              EndIf </w:t>
              <w:br/>
              <w:t xml:space="preserve">              quitMode=1 </w:t>
              <w:br/>
              <w:t xml:space="preserve">          EndSelect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r>
      <w:r>
        <w:rPr>
          <w:rFonts w:cs="Verdana" w:ascii="Verdana" w:hAnsi="Verdana"/>
          <w:color w:val="000000"/>
          <w:sz w:val="18"/>
          <w:lang w:val="en-GB"/>
        </w:rPr>
        <w:t xml:space="preserve">So to recap, our code should look like this so far.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Window_Mode=0 </w:t>
              <w:br/>
              <w:t xml:space="preserve">#Gadget_Mode_Option1=1 </w:t>
              <w:br/>
              <w:t xml:space="preserve">#Gadget_Mode_Option2=2 </w:t>
              <w:br/>
              <w:t xml:space="preserve">#Gadget_Mode_Ok=3 </w:t>
              <w:br/>
              <w:br/>
              <w:br/>
              <w:t xml:space="preserve">If OpenWindow(#Window_Mode,175,0,201,129,#PB_Window_SystemMenu|#PB_Window_ScreenCentered,"Select Mode") </w:t>
              <w:br/>
              <w:t xml:space="preserve">  If CreateGadgetList(WindowID(#Window_Mode)) </w:t>
              <w:br/>
              <w:t xml:space="preserve">    OptionGadget(#Gadget_Mode_Option1,45,25,95,15,"Window Mode") </w:t>
              <w:br/>
              <w:t xml:space="preserve">    OptionGadget(#Gadget_Mode_Option2,45,45,95,15,"Screen Mode") </w:t>
              <w:br/>
              <w:t xml:space="preserve">    ButtonGadget(#Gadget_Mode_Ok,70,85,60,20,"Ok") </w:t>
              <w:br/>
              <w:t xml:space="preserve">    SetGadgetState(#Gadget_Mode_Option1,1)    </w:t>
              <w:br/>
              <w:br/>
              <w:t xml:space="preserve">    quitMode=0 </w:t>
              <w:br/>
              <w:t xml:space="preserve">    Repeat </w:t>
              <w:br/>
              <w:t xml:space="preserve">      EventID=WaitWindowEvent() </w:t>
              <w:br/>
              <w:t xml:space="preserve">      Select EventID </w:t>
              <w:br/>
              <w:t xml:space="preserve">        Case #PB_Event_CloseWindow </w:t>
              <w:br/>
              <w:t xml:space="preserve">          If EventWindowID()=#Window_Mode </w:t>
              <w:br/>
              <w:t xml:space="preserve">            End </w:t>
              <w:br/>
              <w:t xml:space="preserve">          EndIf </w:t>
              <w:br/>
              <w:br/>
              <w:t xml:space="preserve">        Case #PB_Event_Gadget </w:t>
              <w:br/>
              <w:t xml:space="preserve">          Select EventGadgetID() </w:t>
              <w:br/>
              <w:t xml:space="preserve">            Case #Gadget_Mode_Ok </w:t>
              <w:br/>
              <w:t xml:space="preserve">              If GetGadgetState(#Gadget_Mode_Option1) </w:t>
              <w:br/>
              <w:t xml:space="preserve">                screenmode=1 </w:t>
              <w:br/>
              <w:t xml:space="preserve">                Else </w:t>
              <w:br/>
              <w:t xml:space="preserve">                screenmode=0 </w:t>
              <w:br/>
              <w:t xml:space="preserve">              EndIf </w:t>
              <w:br/>
              <w:t xml:space="preserve">              quitMode=1 </w:t>
              <w:br/>
              <w:t xml:space="preserve">          EndSelect </w:t>
              <w:br/>
              <w:br/>
              <w:t xml:space="preserve">      EndSelect </w:t>
              <w:br/>
              <w:t xml:space="preserve">    Until quitMode </w:t>
              <w:br/>
              <w:t xml:space="preserve">    CloseWindow(#Window_Mode) </w:t>
              <w:br/>
              <w:t xml:space="preserve">  EndIf </w:t>
              <w:br/>
              <w:t xml:space="preserve">EndIf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br/>
      </w:r>
      <w:r>
        <w:rPr>
          <w:rFonts w:cs="Verdana" w:ascii="Verdana" w:hAnsi="Verdana"/>
          <w:color w:val="000000"/>
          <w:sz w:val="18"/>
          <w:lang w:val="en-GB"/>
        </w:rPr>
        <w:t xml:space="preserve">Alright, now that we have our Mode selector, lets open the appropriate screens for drawing on. Remember.... screenmode=1 is WindowMode, screenmode=0 is fullscreen.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If screenmode </w:t>
              <w:br/>
              <w:t xml:space="preserve">      If OpenWindow(0,0,0,640,480,#PB_Window_TitleBar|#PB_Window_ScreenCentered,"MyApp") </w:t>
              <w:br/>
              <w:t xml:space="preserve">        If OpenWindowedScreen(WindowID(),0,0,640,480,0,0,0)=0 </w:t>
              <w:br/>
              <w:t xml:space="preserve">          MessageRequester("Error","Could not open Windowed Screen",0) </w:t>
              <w:br/>
              <w:t xml:space="preserve">        EndIf </w:t>
              <w:br/>
              <w:t xml:space="preserve">        Else </w:t>
              <w:br/>
              <w:t xml:space="preserve">        MessageRequester("Error","Could not create Window",0) </w:t>
              <w:br/>
              <w:t xml:space="preserve">        End </w:t>
              <w:br/>
              <w:t xml:space="preserve">      EndIf </w:t>
              <w:br/>
              <w:t xml:space="preserve">      </w:t>
              <w:br/>
              <w:t xml:space="preserve">      Else </w:t>
              <w:br/>
              <w:t xml:space="preserve">      If OpenScreen(640,480,16,"MyApp")=0 </w:t>
              <w:br/>
              <w:t xml:space="preserve">        MessageRequester("Error","Could not create DirectX Screen",0) </w:t>
              <w:br/>
              <w:t xml:space="preserve">      EndIf </w:t>
              <w:br/>
              <w:t xml:space="preserve">    EndIf </w:t>
            </w:r>
          </w:p>
        </w:tc>
      </w:tr>
    </w:tbl>
    <w:p>
      <w:pPr>
        <w:pStyle w:val="Normal"/>
        <w:rPr>
          <w:rFonts w:ascii="Verdana" w:hAnsi="Verdana" w:cs="Verdana"/>
          <w:color w:val="000000"/>
          <w:sz w:val="18"/>
          <w:lang w:val="en-GB"/>
        </w:rPr>
      </w:pPr>
      <w:r>
        <w:rPr>
          <w:rFonts w:cs="Verdana" w:ascii="Verdana" w:hAnsi="Verdana"/>
          <w:color w:val="000000"/>
          <w:sz w:val="18"/>
          <w:szCs w:val="18"/>
          <w:lang w:val="en-GB"/>
        </w:rPr>
        <w:br/>
      </w:r>
      <w:r>
        <w:rPr>
          <w:rFonts w:cs="Verdana" w:ascii="Verdana" w:hAnsi="Verdana"/>
          <w:color w:val="000000"/>
          <w:sz w:val="18"/>
          <w:lang w:val="en-GB"/>
        </w:rPr>
        <w:t xml:space="preserve">Basically Windowed Mode is a regular window with a DirectX screen drawn on it. Full screen is... well, Full Screen </w:t>
      </w:r>
      <w:r>
        <w:rPr>
          <w:rFonts w:cs="Verdana" w:ascii="Verdana" w:hAnsi="Verdana"/>
          <w:color w:val="000000"/>
          <w:sz w:val="18"/>
          <w:szCs w:val="18"/>
          <w:lang w:val="en-GB"/>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8"/>
          <w:szCs w:val="18"/>
          <w:lang w:val="en-GB"/>
        </w:rPr>
        <w:br/>
      </w:r>
      <w:r>
        <w:rPr>
          <w:rFonts w:cs="Verdana" w:ascii="Verdana" w:hAnsi="Verdana"/>
          <w:color w:val="000000"/>
          <w:sz w:val="18"/>
          <w:lang w:val="en-GB"/>
        </w:rPr>
        <w:t xml:space="preserve">If the user has selected WIndow Mode, we try and open a Window, then try and open a DirectX screen in it. If either fail, you get a message and the program ends. </w:t>
      </w:r>
      <w:r>
        <w:rPr>
          <w:rFonts w:cs="Verdana" w:ascii="Verdana" w:hAnsi="Verdana"/>
          <w:color w:val="000000"/>
          <w:sz w:val="18"/>
          <w:szCs w:val="18"/>
          <w:lang w:val="en-GB"/>
        </w:rPr>
        <w:br/>
      </w:r>
      <w:r>
        <w:rPr>
          <w:rFonts w:cs="Verdana" w:ascii="Verdana" w:hAnsi="Verdana"/>
          <w:color w:val="000000"/>
          <w:sz w:val="18"/>
          <w:lang w:val="en-GB"/>
        </w:rPr>
        <w:t xml:space="preserve">If the user has selected Full Screen, we try and open a fullscreen DirectX screen. If it fails, error message and program ends. </w:t>
      </w:r>
      <w:r>
        <w:rPr>
          <w:rFonts w:cs="Verdana" w:ascii="Verdana" w:hAnsi="Verdana"/>
          <w:color w:val="000000"/>
          <w:sz w:val="18"/>
          <w:szCs w:val="18"/>
          <w:lang w:val="en-GB"/>
        </w:rPr>
        <w:br/>
        <w:br/>
      </w:r>
      <w:r>
        <w:rPr>
          <w:rFonts w:cs="Verdana" w:ascii="Verdana" w:hAnsi="Verdana"/>
          <w:color w:val="000000"/>
          <w:sz w:val="18"/>
          <w:lang w:val="en-GB"/>
        </w:rPr>
        <w:t xml:space="preserve">Once thing to note, to work with DirectX stuff we need to initialize some directX stuff... so at the start of our program we will add the following. (We will also be loading JPEG images so we better include the JPEG image decoder)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If InitSprite()=0 Or InitKeyboard()=0 </w:t>
              <w:br/>
              <w:t xml:space="preserve">  MessageRequester("Error","Could Not Initialize DirectX",0) </w:t>
              <w:br/>
              <w:t xml:space="preserve">  End </w:t>
              <w:br/>
              <w:t xml:space="preserve">EndIf </w:t>
              <w:br/>
              <w:br/>
              <w:t xml:space="preserve">UseJPEGImageDecoder() </w:t>
            </w:r>
          </w:p>
        </w:tc>
      </w:tr>
    </w:tbl>
    <w:p>
      <w:pPr>
        <w:pStyle w:val="Normal"/>
        <w:rPr>
          <w:rFonts w:ascii="Verdana" w:hAnsi="Verdana" w:cs="Verdana"/>
          <w:color w:val="000000"/>
          <w:sz w:val="18"/>
          <w:lang w:val="en-GB"/>
        </w:rPr>
      </w:pPr>
      <w:r>
        <w:rPr>
          <w:rFonts w:cs="Verdana" w:ascii="Verdana" w:hAnsi="Verdana"/>
          <w:color w:val="000000"/>
          <w:sz w:val="18"/>
          <w:szCs w:val="18"/>
          <w:lang w:val="en-GB"/>
        </w:rPr>
        <w:br/>
      </w:r>
      <w:r>
        <w:rPr>
          <w:rFonts w:cs="Verdana" w:ascii="Verdana" w:hAnsi="Verdana"/>
          <w:color w:val="000000"/>
          <w:sz w:val="18"/>
          <w:lang w:val="en-GB"/>
        </w:rPr>
        <w:t xml:space="preserve">This will allow us to use the DirectX screens and Sprites. And while we're at it, let's initialize the DirectX keyboard as well so we can check for an ESC key press to quit our program. </w:t>
      </w:r>
      <w:r>
        <w:rPr>
          <w:rFonts w:cs="Verdana" w:ascii="Verdana" w:hAnsi="Verdana"/>
          <w:color w:val="000000"/>
          <w:sz w:val="18"/>
          <w:szCs w:val="18"/>
          <w:lang w:val="en-GB"/>
        </w:rPr>
        <w:br/>
      </w:r>
      <w:r>
        <w:rPr>
          <w:rFonts w:cs="Verdana" w:ascii="Verdana" w:hAnsi="Verdana"/>
          <w:color w:val="000000"/>
          <w:sz w:val="18"/>
          <w:lang w:val="en-GB"/>
        </w:rPr>
        <w:t xml:space="preserve">Now where were we... yes, we just opened our screen for drawing on. </w:t>
      </w:r>
      <w:r>
        <w:rPr>
          <w:rFonts w:cs="Verdana" w:ascii="Verdana" w:hAnsi="Verdana"/>
          <w:color w:val="000000"/>
          <w:sz w:val="18"/>
          <w:szCs w:val="18"/>
          <w:lang w:val="en-GB"/>
        </w:rPr>
        <w:br/>
      </w:r>
      <w:r>
        <w:rPr>
          <w:rFonts w:cs="Verdana" w:ascii="Verdana" w:hAnsi="Verdana"/>
          <w:color w:val="000000"/>
          <w:sz w:val="18"/>
          <w:lang w:val="en-GB"/>
        </w:rPr>
        <w:t xml:space="preserve">At this point I always set my frame rate to 75. I do this so my app runs the same speed on all processors and I use 75 because I usually have my videocard refresh rate set to 75, so using a frame rate of 75 to match gives nice smooth drawing.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SetFrameRate(75) </w:t>
            </w:r>
          </w:p>
        </w:tc>
      </w:tr>
    </w:tbl>
    <w:p>
      <w:pPr>
        <w:pStyle w:val="Normal"/>
        <w:rPr>
          <w:rFonts w:ascii="Verdana" w:hAnsi="Verdana" w:cs="Verdana"/>
          <w:color w:val="000000"/>
          <w:sz w:val="18"/>
          <w:szCs w:val="18"/>
          <w:lang w:val="en-GB"/>
        </w:rPr>
      </w:pPr>
      <w:r>
        <w:rPr>
          <w:rFonts w:cs="Verdana" w:ascii="Verdana" w:hAnsi="Verdana"/>
          <w:color w:val="000000"/>
          <w:sz w:val="18"/>
          <w:szCs w:val="18"/>
          <w:lang w:val="en-GB"/>
        </w:rPr>
        <w:br/>
        <w:br/>
      </w:r>
      <w:r>
        <w:rPr>
          <w:rFonts w:cs="Verdana" w:ascii="Verdana" w:hAnsi="Verdana"/>
          <w:color w:val="000000"/>
          <w:sz w:val="18"/>
          <w:lang w:val="en-GB"/>
        </w:rPr>
        <w:t xml:space="preserve">Now lets load our 2 test images. I used these to test with... </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drawing>
          <wp:inline distT="0" distB="0" distL="0" distR="0">
            <wp:extent cx="3175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 t="-71" r="-113" b="-71"/>
                    <a:stretch>
                      <a:fillRect/>
                    </a:stretch>
                  </pic:blipFill>
                  <pic:spPr bwMode="auto">
                    <a:xfrm>
                      <a:off x="0" y="0"/>
                      <a:ext cx="317500" cy="508000"/>
                    </a:xfrm>
                    <a:prstGeom prst="rect">
                      <a:avLst/>
                    </a:prstGeom>
                  </pic:spPr>
                </pic:pic>
              </a:graphicData>
            </a:graphic>
          </wp:inline>
        </w:drawing>
      </w:r>
    </w:p>
    <w:p>
      <w:pPr>
        <w:pStyle w:val="Normal"/>
        <w:rPr>
          <w:rFonts w:ascii="Verdana" w:hAnsi="Verdana" w:cs="Verdana"/>
          <w:color w:val="000000"/>
          <w:sz w:val="6"/>
          <w:szCs w:val="6"/>
          <w:lang w:val="en-GB"/>
        </w:rPr>
      </w:pPr>
      <w:r>
        <w:rPr>
          <w:rFonts w:cs="Verdana" w:ascii="Verdana" w:hAnsi="Verdana"/>
          <w:color w:val="000000"/>
          <w:sz w:val="6"/>
          <w:szCs w:val="6"/>
          <w:lang w:val="en-GB"/>
        </w:rPr>
      </w:r>
    </w:p>
    <w:p>
      <w:pPr>
        <w:pStyle w:val="Normal"/>
        <w:rPr>
          <w:rFonts w:ascii="Verdana" w:hAnsi="Verdana" w:cs="Verdana"/>
          <w:color w:val="000000"/>
          <w:lang w:val="en-GB"/>
        </w:rPr>
      </w:pPr>
      <w:r>
        <w:rPr>
          <w:rFonts w:cs="Verdana" w:ascii="Verdana" w:hAnsi="Verdana"/>
          <w:color w:val="000000"/>
          <w:sz w:val="18"/>
          <w:szCs w:val="18"/>
          <w:lang w:val="en-GB"/>
        </w:rPr>
        <w:drawing>
          <wp:inline distT="0" distB="0" distL="0" distR="0">
            <wp:extent cx="3175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3" t="-71" r="-113" b="-71"/>
                    <a:stretch>
                      <a:fillRect/>
                    </a:stretch>
                  </pic:blipFill>
                  <pic:spPr bwMode="auto">
                    <a:xfrm>
                      <a:off x="0" y="0"/>
                      <a:ext cx="317500" cy="508000"/>
                    </a:xfrm>
                    <a:prstGeom prst="rect">
                      <a:avLst/>
                    </a:prstGeom>
                  </pic:spPr>
                </pic:pic>
              </a:graphicData>
            </a:graphic>
          </wp:inline>
        </w:drawing>
      </w:r>
      <w:r>
        <w:rPr>
          <w:rFonts w:cs="Verdana" w:ascii="Verdana" w:hAnsi="Verdana"/>
          <w:color w:val="000000"/>
          <w:sz w:val="18"/>
          <w:szCs w:val="18"/>
          <w:lang w:val="en-GB"/>
        </w:rPr>
        <w:b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LoadSprite(0,"image1.jpg") </w:t>
              <w:br/>
              <w:t xml:space="preserve">    LoadSprite(1,"image2.jpg")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r>
      <w:r>
        <w:rPr>
          <w:rFonts w:cs="Verdana" w:ascii="Verdana" w:hAnsi="Verdana"/>
          <w:color w:val="000000"/>
          <w:sz w:val="18"/>
          <w:lang w:val="en-GB"/>
        </w:rPr>
        <w:t xml:space="preserve">Alright, time for the drawing loop !! </w:t>
      </w:r>
      <w:r>
        <w:rPr>
          <w:rFonts w:cs="Verdana" w:ascii="Verdana" w:hAnsi="Verdana"/>
          <w:color w:val="000000"/>
          <w:sz w:val="18"/>
          <w:szCs w:val="18"/>
          <w:lang w:val="en-GB"/>
        </w:rPr>
        <w:br/>
      </w:r>
      <w:r>
        <w:rPr>
          <w:rFonts w:cs="Verdana" w:ascii="Verdana" w:hAnsi="Verdana"/>
          <w:color w:val="000000"/>
          <w:sz w:val="18"/>
          <w:lang w:val="en-GB"/>
        </w:rPr>
        <w:t xml:space="preserve">If we are using Windowed Mode, we don't want our app taking up 100% CPU power so we need to share by doing a quick event check. This loop will run until we set quitMain=1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quitMain=0 </w:t>
              <w:br/>
              <w:t xml:space="preserve">    Repeat </w:t>
              <w:br/>
              <w:t xml:space="preserve">      If screenmode </w:t>
              <w:br/>
              <w:t xml:space="preserve">        WindowEvent() </w:t>
              <w:br/>
              <w:t xml:space="preserve">        Delay(1) </w:t>
              <w:br/>
              <w:t xml:space="preserve">      EndIf </w:t>
              <w:br/>
              <w:t xml:space="preserve">    </w:t>
              <w:br/>
              <w:t xml:space="preserve">    Until quitMain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br/>
      </w:r>
      <w:r>
        <w:rPr>
          <w:rFonts w:cs="Verdana" w:ascii="Verdana" w:hAnsi="Verdana"/>
          <w:color w:val="000000"/>
          <w:sz w:val="18"/>
          <w:lang w:val="en-GB"/>
        </w:rPr>
        <w:t xml:space="preserve">Since we would like our app to quit when we press ESC (escape) key we need to examine the keyboard and check to the press. In this example we will end the app when the ESC key is released.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ExamineKeyboard() </w:t>
              <w:br/>
              <w:t xml:space="preserve">      If KeyboardReleased(#PB_Key_Escape) </w:t>
              <w:br/>
              <w:t xml:space="preserve">        quitMain=1 </w:t>
              <w:br/>
              <w:t xml:space="preserve">      EndIf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r>
      <w:r>
        <w:rPr>
          <w:rFonts w:cs="Verdana" w:ascii="Verdana" w:hAnsi="Verdana"/>
          <w:color w:val="000000"/>
          <w:sz w:val="18"/>
          <w:lang w:val="en-GB"/>
        </w:rPr>
        <w:t xml:space="preserve">To display our image (which is loaded as a Sprite) we must use DisplaySprite() command. So we will Clear our screen, display the Sprite, then Flip everything into view once ALL drawing is complete.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ClearScreen(0,0,0) </w:t>
              <w:br/>
              <w:t xml:space="preserve">      DisplaySprite(0,50,50)      </w:t>
              <w:br/>
              <w:t xml:space="preserve">      FlipBuffers()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br/>
      </w:r>
      <w:r>
        <w:rPr>
          <w:rFonts w:cs="Verdana" w:ascii="Verdana" w:hAnsi="Verdana"/>
          <w:color w:val="000000"/>
          <w:sz w:val="18"/>
          <w:lang w:val="en-GB"/>
        </w:rPr>
        <w:t xml:space="preserve">Now this will only show us the one sprite. What we want is to toggle between the 2 sprites so instead of using a set sprite value (we used 0), we will assign the Sprite value to a variable then change this variable.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image+1 </w:t>
              <w:br/>
              <w:t xml:space="preserve">        If image&gt;1 </w:t>
              <w:br/>
              <w:t xml:space="preserve">          image=0 </w:t>
              <w:br/>
              <w:t xml:space="preserve">        EndIf </w:t>
            </w:r>
          </w:p>
        </w:tc>
      </w:tr>
    </w:tbl>
    <w:p>
      <w:pPr>
        <w:pStyle w:val="Normal"/>
        <w:rPr>
          <w:rFonts w:ascii="Verdana" w:hAnsi="Verdana" w:cs="Verdana"/>
          <w:color w:val="000000"/>
          <w:sz w:val="18"/>
          <w:lang w:val="en-GB"/>
        </w:rPr>
      </w:pPr>
      <w:r>
        <w:rPr>
          <w:rFonts w:cs="Verdana" w:ascii="Verdana" w:hAnsi="Verdana"/>
          <w:color w:val="000000"/>
          <w:sz w:val="18"/>
          <w:szCs w:val="18"/>
          <w:lang w:val="en-GB"/>
        </w:rPr>
        <w:br/>
      </w:r>
      <w:r>
        <w:rPr>
          <w:rFonts w:cs="Verdana" w:ascii="Verdana" w:hAnsi="Verdana"/>
          <w:color w:val="000000"/>
          <w:sz w:val="18"/>
          <w:lang w:val="en-GB"/>
        </w:rPr>
        <w:t xml:space="preserve">The first time the computer gets to this part of the program, image will be incremented by 1... so image=1. The second time image is incremented by 1, it becomes 2. 2 is greater than 1 so we set image back to 0. </w:t>
      </w:r>
      <w:r>
        <w:rPr>
          <w:rFonts w:cs="Verdana" w:ascii="Verdana" w:hAnsi="Verdana"/>
          <w:color w:val="000000"/>
          <w:sz w:val="18"/>
          <w:szCs w:val="18"/>
          <w:lang w:val="en-GB"/>
        </w:rPr>
        <w:br/>
      </w:r>
      <w:r>
        <w:rPr>
          <w:rFonts w:cs="Verdana" w:ascii="Verdana" w:hAnsi="Verdana"/>
          <w:color w:val="000000"/>
          <w:sz w:val="18"/>
          <w:lang w:val="en-GB"/>
        </w:rPr>
        <w:t xml:space="preserve">Basically the results will by: 1,0,1,0,1,0,1,0 etc, so it will toggle between image0 and image1 that we are using.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image+1 </w:t>
              <w:br/>
              <w:t xml:space="preserve">        If image&gt;1 </w:t>
              <w:br/>
              <w:t xml:space="preserve">          image=0 </w:t>
              <w:br/>
              <w:t xml:space="preserve">        EndIf </w:t>
              <w:br/>
              <w:t xml:space="preserve">      </w:t>
              <w:br/>
              <w:t xml:space="preserve">      DisplaySprite(image,50,50) </w:t>
            </w:r>
          </w:p>
        </w:tc>
      </w:tr>
    </w:tbl>
    <w:p>
      <w:pPr>
        <w:pStyle w:val="Normal"/>
        <w:rPr>
          <w:rFonts w:ascii="Verdana" w:hAnsi="Verdana" w:cs="Verdana"/>
          <w:color w:val="000000"/>
          <w:sz w:val="18"/>
          <w:lang w:val="en-GB"/>
        </w:rPr>
      </w:pPr>
      <w:r>
        <w:rPr>
          <w:rFonts w:cs="Verdana" w:ascii="Verdana" w:hAnsi="Verdana"/>
          <w:color w:val="000000"/>
          <w:sz w:val="18"/>
          <w:szCs w:val="18"/>
          <w:lang w:val="en-GB"/>
        </w:rPr>
        <w:br/>
        <w:br/>
      </w:r>
      <w:r>
        <w:rPr>
          <w:rFonts w:cs="Verdana" w:ascii="Verdana" w:hAnsi="Verdana"/>
          <w:color w:val="000000"/>
          <w:sz w:val="18"/>
          <w:lang w:val="en-GB"/>
        </w:rPr>
        <w:t xml:space="preserve">This will probably toggle between images faster than we would like so lets put another "counter block" around the "image toggle" block. </w:t>
      </w:r>
    </w:p>
    <w:p>
      <w:pPr>
        <w:pStyle w:val="Normal"/>
        <w:rPr>
          <w:rFonts w:ascii="Verdana" w:hAnsi="Verdana" w:cs="Verdana"/>
          <w:color w:val="000000"/>
          <w:sz w:val="18"/>
          <w:lang w:val="en-GB"/>
        </w:rPr>
      </w:pPr>
      <w:r>
        <w:rPr>
          <w:rFonts w:cs="Verdana" w:ascii="Verdana" w:hAnsi="Verdana"/>
          <w:color w:val="000000"/>
          <w:sz w:val="18"/>
          <w:lang w:val="en-GB"/>
        </w:rPr>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      counter+1 </w:t>
              <w:br/>
              <w:t xml:space="preserve">      If counter&gt;75 </w:t>
              <w:br/>
              <w:t xml:space="preserve">        counter=0 </w:t>
              <w:br/>
              <w:t xml:space="preserve">        image+1 </w:t>
              <w:br/>
              <w:t xml:space="preserve">        If image&gt;1 </w:t>
              <w:br/>
              <w:t xml:space="preserve">          image=0 </w:t>
              <w:br/>
              <w:t xml:space="preserve">        EndIf </w:t>
              <w:br/>
              <w:t xml:space="preserve">      EndIf </w:t>
            </w:r>
          </w:p>
        </w:tc>
      </w:tr>
    </w:tbl>
    <w:p>
      <w:pPr>
        <w:pStyle w:val="Normal"/>
        <w:rPr>
          <w:rFonts w:ascii="Verdana" w:hAnsi="Verdana" w:cs="Verdana"/>
          <w:color w:val="000000"/>
          <w:lang w:val="en-GB"/>
        </w:rPr>
      </w:pPr>
      <w:r>
        <w:rPr>
          <w:rFonts w:cs="Verdana" w:ascii="Verdana" w:hAnsi="Verdana"/>
          <w:color w:val="000000"/>
          <w:sz w:val="18"/>
          <w:szCs w:val="18"/>
          <w:lang w:val="en-GB"/>
        </w:rPr>
        <w:br/>
      </w:r>
      <w:r>
        <w:rPr>
          <w:rFonts w:cs="Verdana" w:ascii="Verdana" w:hAnsi="Verdana"/>
          <w:color w:val="000000"/>
          <w:sz w:val="18"/>
          <w:lang w:val="en-GB"/>
        </w:rPr>
        <w:t xml:space="preserve">This is the same as the image counter but allows the counter to reach 75 before it is reset back to 0. This will give us about a 1 second delay between image changes. </w:t>
      </w:r>
      <w:r>
        <w:rPr>
          <w:rFonts w:cs="Verdana" w:ascii="Verdana" w:hAnsi="Verdana"/>
          <w:color w:val="000000"/>
          <w:sz w:val="18"/>
          <w:szCs w:val="18"/>
          <w:lang w:val="en-GB"/>
        </w:rPr>
        <w:br/>
        <w:br/>
        <w:br/>
        <w:br/>
      </w:r>
      <w:r>
        <w:rPr>
          <w:rFonts w:cs="Verdana" w:ascii="Verdana" w:hAnsi="Verdana"/>
          <w:color w:val="000000"/>
          <w:sz w:val="18"/>
          <w:lang w:val="en-GB"/>
        </w:rPr>
        <w:t xml:space="preserve">So to sum it all up, here is our final working code... </w:t>
      </w:r>
    </w:p>
    <w:tbl>
      <w:tblPr>
        <w:tblW w:w="5000" w:type="pct"/>
        <w:jc w:val="center"/>
        <w:tblInd w:w="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rFonts w:ascii="Verdana" w:hAnsi="Verdana" w:cs="Verdana"/>
                <w:color w:val="000000"/>
                <w:lang w:val="en-GB"/>
              </w:rPr>
            </w:pPr>
            <w:r>
              <w:rPr>
                <w:rFonts w:cs="Verdana" w:ascii="Verdana" w:hAnsi="Verdana"/>
                <w:b/>
                <w:bCs/>
                <w:color w:val="000000"/>
                <w:sz w:val="17"/>
                <w:lang w:val="en-GB"/>
              </w:rPr>
              <w:t>Code:</w:t>
            </w:r>
          </w:p>
        </w:tc>
      </w:tr>
      <w:tr>
        <w:trPr/>
        <w:tc>
          <w:tcPr>
            <w:tcW w:w="9072"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br/>
              <w:t xml:space="preserve">#Window_Mode=0 </w:t>
              <w:br/>
              <w:t xml:space="preserve">#Gadget_Mode_Option1=1 </w:t>
              <w:br/>
              <w:t xml:space="preserve">#Gadget_Mode_Option2=2 </w:t>
              <w:br/>
              <w:t xml:space="preserve">#Gadget_Mode_Ok=3 </w:t>
              <w:br/>
              <w:br/>
              <w:br/>
              <w:br/>
              <w:t xml:space="preserve">If InitSprite()=0 Or InitKeyboard()=0 </w:t>
              <w:br/>
              <w:t xml:space="preserve">  MessageRequester("Error","Could Not Initialize DirectX",0) </w:t>
              <w:br/>
              <w:t xml:space="preserve">  End </w:t>
              <w:br/>
              <w:t xml:space="preserve">EndIf </w:t>
              <w:br/>
              <w:br/>
              <w:t xml:space="preserve">UseJPEGImageDecoder() </w:t>
              <w:br/>
              <w:t xml:space="preserve">    </w:t>
              <w:br/>
              <w:t xml:space="preserve">    </w:t>
              <w:br/>
              <w:br/>
              <w:t xml:space="preserve">If OpenWindow(#Window_Mode,175,0,201,129,#PB_Window_SystemMenu|#PB_Window_ScreenCentered,"Select Mode") </w:t>
              <w:br/>
              <w:t xml:space="preserve">  If CreateGadgetList(WindowID(#Window_Mode)) </w:t>
              <w:br/>
              <w:t xml:space="preserve">    OptionGadget(#Gadget_Mode_Option1,45,25,95,15,"Window Mode") </w:t>
              <w:br/>
              <w:t xml:space="preserve">    OptionGadget(#Gadget_Mode_Option2,45,45,95,15,"Screen Mode") </w:t>
              <w:br/>
              <w:t xml:space="preserve">    ButtonGadget(#Gadget_Mode_Ok,70,85,60,20,"Ok") </w:t>
              <w:br/>
              <w:t xml:space="preserve">    SetGadgetState(#Gadget_Mode_Option1,1)    </w:t>
              <w:br/>
              <w:br/>
              <w:t xml:space="preserve">    quitMode=0 </w:t>
              <w:br/>
              <w:t xml:space="preserve">    Repeat </w:t>
              <w:br/>
              <w:t xml:space="preserve">      EventID=WaitWindowEvent() </w:t>
              <w:br/>
              <w:t xml:space="preserve">      Select EventID </w:t>
              <w:br/>
              <w:t xml:space="preserve">        Case #PB_Event_CloseWindow </w:t>
              <w:br/>
              <w:t xml:space="preserve">          If EventWindowID()=#Window_Mode </w:t>
              <w:br/>
              <w:t xml:space="preserve">            End </w:t>
              <w:br/>
              <w:t xml:space="preserve">          EndIf </w:t>
              <w:br/>
              <w:br/>
              <w:t xml:space="preserve">        Case #PB_Event_Gadget </w:t>
              <w:br/>
              <w:t xml:space="preserve">          Select EventGadgetID() </w:t>
              <w:br/>
              <w:t xml:space="preserve">            Case #Gadget_Mode_Ok </w:t>
              <w:br/>
              <w:t xml:space="preserve">              If GetGadgetState(#Gadget_Mode_Option1) </w:t>
              <w:br/>
              <w:t xml:space="preserve">                screenmode=1 </w:t>
              <w:br/>
              <w:t xml:space="preserve">                Else </w:t>
              <w:br/>
              <w:t xml:space="preserve">                screenmode=0 </w:t>
              <w:br/>
              <w:t xml:space="preserve">              EndIf </w:t>
              <w:br/>
              <w:t xml:space="preserve">              quitMode=1 </w:t>
              <w:br/>
              <w:t xml:space="preserve">          EndSelect </w:t>
              <w:br/>
              <w:br/>
              <w:t xml:space="preserve">      EndSelect </w:t>
              <w:br/>
              <w:t xml:space="preserve">    Until quitMode </w:t>
              <w:br/>
              <w:t xml:space="preserve">    CloseWindow(#Window_Mode) </w:t>
              <w:br/>
              <w:t xml:space="preserve">    </w:t>
              <w:br/>
              <w:t xml:space="preserve">    </w:t>
              <w:br/>
              <w:t xml:space="preserve">    If screenmode </w:t>
              <w:br/>
              <w:t xml:space="preserve">      If OpenWindow(0,0,0,640,480,#PB_Window_TitleBar|#PB_Window_ScreenCentered,"MyApp") </w:t>
              <w:br/>
              <w:t xml:space="preserve">        If OpenWindowedScreen(WindowID(),0,0,640,480,0,0,0)=0 </w:t>
              <w:br/>
              <w:t xml:space="preserve">          MessageRequester("Error","Could not open Windowed Screen",0) </w:t>
              <w:br/>
              <w:t xml:space="preserve">        EndIf </w:t>
              <w:br/>
              <w:t xml:space="preserve">        Else </w:t>
              <w:br/>
              <w:t xml:space="preserve">        MessageRequester("Error","Could not create Window",0) </w:t>
              <w:br/>
              <w:t xml:space="preserve">        End </w:t>
              <w:br/>
              <w:t xml:space="preserve">      EndIf </w:t>
              <w:br/>
              <w:t xml:space="preserve">      </w:t>
              <w:br/>
              <w:t xml:space="preserve">      Else </w:t>
              <w:br/>
              <w:t xml:space="preserve">      If OpenScreen(640,480,16,"MyApp")=0 </w:t>
              <w:br/>
              <w:t xml:space="preserve">        MessageRequester("Error","Could not create DirectX Screen",0) </w:t>
              <w:br/>
              <w:t xml:space="preserve">      EndIf </w:t>
              <w:br/>
              <w:t xml:space="preserve">    EndIf </w:t>
              <w:br/>
              <w:t xml:space="preserve">    SetFrameRate(75) </w:t>
              <w:br/>
              <w:br/>
              <w:br/>
              <w:br/>
              <w:br/>
              <w:t xml:space="preserve">    </w:t>
              <w:br/>
              <w:t xml:space="preserve">    LoadSprite(0,"image1.jpg") </w:t>
              <w:br/>
              <w:t xml:space="preserve">    LoadSprite(1,"image2.jpg") </w:t>
              <w:br/>
              <w:t xml:space="preserve">    </w:t>
              <w:br/>
              <w:t xml:space="preserve">    </w:t>
              <w:br/>
              <w:t xml:space="preserve">    quitMain=0 </w:t>
              <w:br/>
              <w:t xml:space="preserve">    Repeat </w:t>
              <w:br/>
              <w:t xml:space="preserve">      If screenmode </w:t>
              <w:br/>
              <w:t xml:space="preserve">        WindowEvent() </w:t>
              <w:br/>
              <w:t xml:space="preserve">        Delay(1) </w:t>
              <w:br/>
              <w:t xml:space="preserve">      EndIf </w:t>
              <w:br/>
              <w:t xml:space="preserve">      </w:t>
              <w:br/>
              <w:t xml:space="preserve">      ExamineKeyboard() </w:t>
              <w:br/>
              <w:t xml:space="preserve">      If KeyboardReleased(#PB_Key_Escape) </w:t>
              <w:br/>
              <w:t xml:space="preserve">        quitMain=1 </w:t>
              <w:br/>
              <w:t xml:space="preserve">      EndIf </w:t>
              <w:br/>
              <w:t xml:space="preserve">      </w:t>
              <w:br/>
              <w:t xml:space="preserve">      ClearScreen(0,0,0) </w:t>
              <w:br/>
              <w:t xml:space="preserve">      </w:t>
              <w:br/>
              <w:t xml:space="preserve">      counter+1 </w:t>
              <w:br/>
              <w:t xml:space="preserve">      If counter&gt;75 </w:t>
              <w:br/>
              <w:t xml:space="preserve">        counter=0 </w:t>
              <w:br/>
              <w:t xml:space="preserve">        image+1 </w:t>
              <w:br/>
              <w:t xml:space="preserve">        If image&gt;1 </w:t>
              <w:br/>
              <w:t xml:space="preserve">          image=0 </w:t>
              <w:br/>
              <w:t xml:space="preserve">        EndIf </w:t>
              <w:br/>
              <w:t xml:space="preserve">      EndIf </w:t>
              <w:br/>
              <w:t xml:space="preserve">      </w:t>
              <w:br/>
              <w:t xml:space="preserve">      DisplaySprite(image,50,50) </w:t>
              <w:br/>
              <w:t xml:space="preserve">      </w:t>
              <w:br/>
              <w:t xml:space="preserve">      FlipBuffers()    </w:t>
              <w:br/>
              <w:t xml:space="preserve">    Until quitMain </w:t>
              <w:br/>
              <w:t xml:space="preserve">      </w:t>
              <w:br/>
              <w:t xml:space="preserve">  EndIf </w:t>
              <w:br/>
              <w:t xml:space="preserve">EndIf </w:t>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ostbody1">
    <w:name w:val="postbody1"/>
    <w:basedOn w:val="AbsatzStandardschriftart"/>
    <w:qFormat/>
    <w:rPr>
      <w:sz w:val="18"/>
      <w:szCs w:val="18"/>
    </w:rPr>
  </w:style>
  <w:style w:type="character" w:styleId="Genmed1">
    <w:name w:val="genmed1"/>
    <w:basedOn w:val="AbsatzStandardschriftar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3:04:00Z</dcterms:created>
  <dc:creator> </dc:creator>
  <dc:description/>
  <dc:language>en-US</dc:language>
  <cp:lastModifiedBy> </cp:lastModifiedBy>
  <dcterms:modified xsi:type="dcterms:W3CDTF">2003-12-07T16:23:00Z</dcterms:modified>
  <cp:revision>2</cp:revision>
  <dc:subject/>
  <dc:title>Tutorial about using windows and drawing commands</dc:title>
</cp:coreProperties>
</file>